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Stavba</w:t>
        <w:tab/>
        <w:t>:</w:t>
        <w:tab/>
      </w:r>
      <w:r>
        <w:rPr>
          <w:rFonts w:cs="Arial" w:ascii="Arial" w:hAnsi="Arial"/>
          <w:b/>
          <w:color w:val="000000"/>
        </w:rPr>
        <w:t>Univerzitní centrum Telč - Stavební úpravy studentských pokojů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>Nám. Zachariáše z Hradce 2, 588 56 Telč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ebník</w:t>
        <w:tab/>
        <w:t>:</w:t>
        <w:tab/>
        <w:t>Masarykova univerzita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</w:rPr>
        <w:tab/>
        <w:tab/>
        <w:t>Žerotínovo náměstí 617/9, 601 77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IČ: 002 16 224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color w:val="000000"/>
          <w:sz w:val="32"/>
        </w:rPr>
        <w:t>D.1.1</w:t>
        <w:tab/>
        <w:tab/>
        <w:t>Architektonicko - stavební řešení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32"/>
        </w:rPr>
        <w:t>D.1.1.a</w:t>
        <w:tab/>
        <w:tab/>
        <w:t>TECHNICKÁ  ZPRÁVA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um</w:t>
        <w:tab/>
        <w:tab/>
        <w:t>:</w:t>
        <w:tab/>
        <w:t>květen 2022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upeň</w:t>
        <w:tab/>
        <w:tab/>
        <w:t>:</w:t>
        <w:tab/>
      </w:r>
      <w:r>
        <w:rPr>
          <w:rFonts w:cs="Arial" w:ascii="Arial" w:hAnsi="Arial"/>
          <w:b/>
          <w:bCs/>
          <w:color w:val="000000"/>
        </w:rPr>
        <w:t>Dokumentace pro provádění stavby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pracovatel</w:t>
        <w:tab/>
        <w:t>:</w:t>
        <w:tab/>
        <w:t>Ing. Jiří Mach, projektování staveb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</w:rPr>
        <w:tab/>
        <w:tab/>
        <w:tab/>
        <w:t>IČ: 151 92 997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Údolní 87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602 00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tel. 775 777 710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</w:rPr>
        <w:tab/>
        <w:tab/>
        <w:tab/>
        <w:t>E-mail machjiri@volny.cz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.</w:t>
        <w:tab/>
        <w:t>ÚČEL OBJEKT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.1.</w:t>
        <w:tab/>
        <w:t>SOUČASNÝ STAV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>Budova Univerzitního centra Telč, Masarykovy univerzity Brno, se nachází v centru města Telč, s hlavním vstupem z nám.Zachariáše z Hradce 2/I, naproti telčského zámku. Budova bývalých jezuitských kolejí je součástí historického komplexu bývalých jezuitských budov (kostel Jména Ježíš a bývalé jezuitské gymnázium č.p.3/I) a spolu s nimi tvoří uzavřený blok, který navazuje na řadovou zástavbu centra města. Budovy vytváří vnitřní nádvoří. Zvenku je budova obklopena částečně nám.Zachariáše z Hradce, nám.Jana Kypty a částečně ul.Seminářskou a Seminářskou zahradou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ab/>
        <w:tab/>
        <w:t>Objekt č.p. 2/I na nám. Zachariáše z Hradce v Telči je nemovitou kulturní památkou, zapsanou v Ústředním seznamu kulturních nemovitých památek pod rejstř.č. 42167/7-5249, kraj Vysočina a je součástí městské památkové rezervace Telč, rejstř.č. 5249 prohlášené výnosem MK ČSR dne 27.4.1970 pod č.j. 7.419/70-II/2, která byla v roce 1992 zapsána do Seznamu světového kulturního a přírodního dědictví – UNESCO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Budova prošla v letech 2009 – 2011 celkovou rekonstrukcí. V současné době je budova využívána pro studijní a vzdělávací programy Masarykovy univerzity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ab/>
        <w:t>Podkroví 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Půdní vestavba plynule navazuje na provoz Univerzitního centra a doplňuje o potřebné ubytovací kapacity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Půdní vestavba je přístupná stávajícím historickým dvouramenným schodištěm v JV křídle, dvouramenným schodištěm v SZ a také nově navrženým výtahem, umístěným vedle tohoto schodiště. Tento výtah zajišťuje bezbariérový přístup a vyhovuje požadavkům požárně bezpečnostního řešení budovy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Řešená část podkroví obsahuje celkem 12 pokojů pro 4 osoby, s kompletním hygienickým zázemím (sprcha, umývadlo, WC), 2 pokoje pro 2 osoby s omezenou schopností pohybu, s kompletním hygienickým zázemím (sprcha, umývadlo, WC). Na konci JV křídla je mezonetové ubytování pro 5 osob, s kompletním hygienickým zázemím (sprcha, umývadlo, WC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Ubytovací pokoje jsou řazeny vedle sebe, orientované do nádvoří, jsou přístupné z podélných chodeb. 1 pokoj, umístěný v JZ křídle je orientován do Seminářské zahrady. V centru podkroví, na křížení chodeb JZ a JV křídla, jsou umístěny pohotovostní WC muži, ženy+invalidé, úklidová místnost, příruční sklad a kuchyňka. Z tohoto centrálního místa je přístupná také společenská místnost s kuchyňským koutem. Poblíž schodišťového prostoru s výtahem jsou umístěny sklady čistého a špinavého prádla, sklad mobiliáře. 1. a 2. pokoj v blízkosti výtahu je určen pro imobilní občany. Chodba v JZ a JV křídle je vybavena vždy 3-mi nikami (pod střešními okny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Kapacity provozu půdní vestavby 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Půdní vestavba splňuje požadavky pro provoz přechodného krátkodobého ubytování se zázemím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Dispoziční uspořádání 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Podkroví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(+14,050, s.v.=2,10-2,70m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1A</w:t>
        <w:tab/>
        <w:t>Schodiště</w:t>
        <w:tab/>
        <w:tab/>
        <w:tab/>
        <w:t>27,64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1B</w:t>
        <w:tab/>
        <w:t>Chodba</w:t>
        <w:tab/>
        <w:tab/>
        <w:tab/>
        <w:t>168,8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1C</w:t>
        <w:tab/>
        <w:t>Schodiště + výtah</w:t>
        <w:tab/>
        <w:tab/>
        <w:t>19,54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1D</w:t>
        <w:tab/>
        <w:t>Kuchyňka</w:t>
        <w:tab/>
        <w:tab/>
        <w:tab/>
        <w:tab/>
        <w:t>13,1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2</w:t>
        <w:tab/>
        <w:t>Pokoj</w:t>
        <w:tab/>
        <w:tab/>
        <w:tab/>
        <w:tab/>
        <w:tab/>
        <w:t>49,36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3</w:t>
        <w:tab/>
        <w:t>Předsíň</w:t>
        <w:tab/>
        <w:tab/>
        <w:tab/>
        <w:tab/>
        <w:t>6,35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4</w:t>
        <w:tab/>
        <w:t>Koupelna s WC</w:t>
        <w:tab/>
        <w:tab/>
        <w:t>4,18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5</w:t>
        <w:tab/>
        <w:t>Pokoj</w:t>
        <w:tab/>
        <w:t xml:space="preserve"> (6x)</w:t>
        <w:tab/>
        <w:tab/>
        <w:tab/>
        <w:tab/>
        <w:t>20,72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6</w:t>
        <w:tab/>
        <w:t>Předsíň (6x)</w:t>
        <w:tab/>
        <w:tab/>
        <w:tab/>
        <w:t>4,06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7</w:t>
        <w:tab/>
        <w:t>Koupelna s WC (6x)</w:t>
        <w:tab/>
        <w:tab/>
        <w:t>4,22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8</w:t>
        <w:tab/>
        <w:t>Společenská místnost</w:t>
        <w:tab/>
        <w:tab/>
        <w:t>76,84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9</w:t>
        <w:tab/>
        <w:t>Sklad</w:t>
        <w:tab/>
        <w:tab/>
        <w:tab/>
        <w:tab/>
        <w:tab/>
        <w:t>22,0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10</w:t>
        <w:tab/>
        <w:t>Úklidová místnost</w:t>
        <w:tab/>
        <w:t>8,23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11</w:t>
        <w:tab/>
        <w:t>WC muži</w:t>
        <w:tab/>
        <w:tab/>
        <w:tab/>
        <w:t>4,44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12</w:t>
        <w:tab/>
        <w:t>WC muži-předsíňka</w:t>
        <w:tab/>
        <w:t>3,11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13</w:t>
        <w:tab/>
        <w:t>WC ženy+invalidé</w:t>
        <w:tab/>
        <w:t>3,17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14</w:t>
        <w:tab/>
        <w:t>Pokoj</w:t>
        <w:tab/>
        <w:tab/>
        <w:tab/>
        <w:tab/>
        <w:t>22,21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15</w:t>
        <w:tab/>
        <w:t>Předsíň</w:t>
        <w:tab/>
        <w:tab/>
        <w:tab/>
        <w:t>5,15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16</w:t>
        <w:tab/>
        <w:t>Koupelna s WC</w:t>
        <w:tab/>
        <w:t>3,7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17</w:t>
        <w:tab/>
        <w:t>Pokoj (5x)</w:t>
        <w:tab/>
        <w:tab/>
        <w:tab/>
        <w:t>21,12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18</w:t>
        <w:tab/>
        <w:t>Předsíň (5x)</w:t>
        <w:tab/>
        <w:tab/>
        <w:t>4,06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19</w:t>
        <w:tab/>
        <w:t>Koupelna s WC (5x)</w:t>
        <w:tab/>
        <w:t>4,22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20</w:t>
        <w:tab/>
        <w:t>Pokoj pro invalidy (2x)</w:t>
        <w:tab/>
        <w:t>20,56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21</w:t>
        <w:tab/>
        <w:t>Předsíň (2x)</w:t>
        <w:tab/>
        <w:tab/>
        <w:t>4,34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22</w:t>
        <w:tab/>
        <w:t>Koupelna s WC (2x)</w:t>
        <w:tab/>
        <w:t>4,5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23A</w:t>
        <w:tab/>
        <w:t>Sklad špinavého prádla</w:t>
        <w:tab/>
        <w:t>11,36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23B</w:t>
        <w:tab/>
        <w:t>Sklad čistého prádla</w:t>
        <w:tab/>
        <w:t>11,22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24</w:t>
        <w:tab/>
        <w:t>Sklad</w:t>
        <w:tab/>
        <w:tab/>
        <w:tab/>
        <w:tab/>
        <w:t>24,97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425</w:t>
        <w:tab/>
        <w:t>Předsíň</w:t>
        <w:tab/>
        <w:tab/>
        <w:tab/>
        <w:t>11,28m</w:t>
      </w:r>
      <w:r>
        <w:rPr>
          <w:rFonts w:cs="Arial" w:ascii="Arial" w:hAnsi="Arial"/>
          <w:color w:val="000000"/>
          <w:sz w:val="22"/>
          <w:szCs w:val="22"/>
          <w:u w:val="single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lkem</w:t>
        <w:tab/>
        <w:tab/>
        <w:tab/>
        <w:tab/>
        <w:tab/>
        <w:t>584,45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Mezonet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(+16,750, s.v.=2,30m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01</w:t>
        <w:tab/>
        <w:t>Pokoj</w:t>
        <w:tab/>
        <w:tab/>
        <w:tab/>
        <w:tab/>
        <w:t>19,95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502</w:t>
        <w:tab/>
        <w:t>Galerie</w:t>
        <w:tab/>
        <w:tab/>
        <w:tab/>
        <w:t>3,05m</w:t>
      </w:r>
      <w:r>
        <w:rPr>
          <w:rFonts w:cs="Arial" w:ascii="Arial" w:hAnsi="Arial"/>
          <w:color w:val="000000"/>
          <w:sz w:val="22"/>
          <w:szCs w:val="22"/>
          <w:u w:val="single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623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lkem</w:t>
        <w:tab/>
        <w:tab/>
        <w:tab/>
        <w:tab/>
        <w:tab/>
        <w:t>23,0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Bilance projektovaných kapacit 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Zastavěná plocha podkrovím</w:t>
        <w:tab/>
        <w:tab/>
        <w:tab/>
        <w:tab/>
        <w:t>1438,94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Obestavěný prostor podkrovím</w:t>
        <w:tab/>
        <w:tab/>
        <w:tab/>
        <w:tab/>
        <w:tab/>
        <w:t>4511,1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Užitková plocha   Podkroví</w:t>
        <w:tab/>
        <w:tab/>
        <w:tab/>
        <w:tab/>
        <w:tab/>
        <w:t>584,45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Užitková plocha   Mezonet</w:t>
        <w:tab/>
        <w:tab/>
        <w:tab/>
        <w:tab/>
        <w:tab/>
        <w:t>23,0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Ubytovací kapacity 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12 pokojů á 4 lůžka s hygienickým zázemím</w:t>
        <w:tab/>
        <w:tab/>
        <w:tab/>
        <w:tab/>
        <w:t>48 lůžek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 pokoj (mezonetový) á 5 lůžek s hygienickým zázemím</w:t>
        <w:tab/>
        <w:tab/>
        <w:t>5 lůžek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2 pokoje (invalidé) á 3,4 lůžka s hygienickým zázemím</w:t>
        <w:tab/>
        <w:tab/>
        <w:t>7 lůžk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Celkem</w:t>
        <w:tab/>
        <w:tab/>
        <w:tab/>
        <w:tab/>
        <w:tab/>
        <w:tab/>
        <w:tab/>
        <w:t>60 lůžek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Zázemí provozu 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 společenská místnost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 úklidová komor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1 kuchyňk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 WC ženy+invalidé (pohotovostní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 WC muži s předsíňkou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 sklad příruční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 sklad mobiliář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 sklad čistého prádl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 sklad špinavého prádl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Výtah 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3969" w:leader="none"/>
          <w:tab w:val="left" w:pos="5103" w:leader="none"/>
          <w:tab w:val="left" w:pos="5670" w:leader="none"/>
          <w:tab w:val="right" w:pos="6663" w:leader="none"/>
          <w:tab w:val="right" w:pos="793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1 osobní (evakuační) výtah pro 13 osob, není předmětem řešení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  <w:u w:val="single"/>
        </w:rPr>
        <w:t>Stávající stav konstrukcí a technických zařízení 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osné i nenosné konstrukce, povrchy podlah, stěn a podhledů, střešní okna, dveře, zařizovací předměty jsou díky pravidelné údržbě v zachovalém funkčním stav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.2.</w:t>
        <w:tab/>
        <w:t>PODKLADY A PRŮZKUM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Projektant provedl, s ohledem na charakter stavby, vizuální prohlídku staveniště bez provádění destruktivních zkoušek nebo sond do konstrukcí stavby, vlastní stavební doměření objektu s digitalizací stávajícího stav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ab/>
        <w:t>Vstupními podklady jsou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Dokumenty o stavbě, poskytnuté objednatelem - investorem 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-Dokumentace skutečného provedení stavby (4/2011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záměr investora o stavebních úpravách a interiérovém vybavení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Vlastní podklady a průzkumy 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-doměření a průzkum objektu (4/2022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-konzultace s týmem projektantů jednotlivých profesí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-kopie katastrální mapy a výpis z katastru nemovitostí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.3.</w:t>
        <w:tab/>
        <w:t>NÁVRH STAVEBNÍCH ÚPRAV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ředmětem projektové dokumentace pro provádění stavby jsou vnitřní stavební úpravy podkrovních studentských pokojů v budově univerzitního centra Masarykovy univerzity v Telči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vební úpravy nemají vliv na statiku stávajících nosných konstrukcí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Zpracování návrhu stavebních úprav nevyvolá potřebu zpracování stavebně technického průzkumu a ni stavebně historického průzkumu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rojektová dokumentace obsahuje části architektonicko stavební, elektroinstalaci silnoproudou a zdravotně technické instalace. Součástí dokumentace je řešení interiérového vybavení pokojů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bookmarkStart w:id="0" w:name="_Hlk106293437"/>
      <w:bookmarkEnd w:id="0"/>
      <w:r>
        <w:rPr>
          <w:rFonts w:cs="Arial" w:ascii="Arial" w:hAnsi="Arial"/>
          <w:b/>
          <w:bCs/>
          <w:color w:val="000000"/>
          <w:sz w:val="22"/>
        </w:rPr>
        <w:tab/>
        <w:t>Stávající studentské pokoje (pokoj, předsíň a koupelna s WC) budou kompletně rekonstruovány. Jedná se pouze o vnitřní stavební úpravy. Rozměry, dispozice se stavebními úpravami nemění. Účel užívání se vnitřními stavebními úpravami nemění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  <w:bookmarkStart w:id="1" w:name="_Hlk106293437"/>
      <w:bookmarkStart w:id="2" w:name="_Hlk106293437"/>
      <w:bookmarkEnd w:id="2"/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ab/>
        <w:t>Grafické ztvárnění návrhu stavebních úprav, včetně poznámek, odkazů na výpisy a skladby konstrukcí je znázorněno ve výkresové části projektové dokumentace D.1.1.2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Na základě stavebního záměru stavebníka, pod názvem „Stavební úpravy studentských pokojů, nám. Zachariáše z Hradce 2, 588 56 Telč“ a po vyhodnocení stávajícího stavu objektu jsou navrženy následující stavební úpravy, které </w:t>
      </w:r>
      <w:r>
        <w:rPr>
          <w:rFonts w:cs="Arial" w:ascii="Arial" w:hAnsi="Arial"/>
          <w:b/>
          <w:color w:val="000000"/>
          <w:sz w:val="22"/>
          <w:szCs w:val="22"/>
        </w:rPr>
        <w:t>uvádí jejich výchozí stav a popisují materiálová, konstrukční a technologická řešení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  <w:u w:val="single"/>
        </w:rPr>
        <w:t>V rámci návrhu stavebních úprav jsou pokoje rozděleny na typy 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Typ I.a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koj třílůžkový, s kuchyňskou linkou pravou (dřez na pravé straně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yp I.b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koj třílůžkový, s kuchyňskou linkou levou (dřez na levé straně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yp II.a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koj dvoulůžkový pro invalidy, s kuchyňskou linkou pravou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yp II.b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koj dvoulůžkový pro invalidy, s kuchyňskou linkou pravo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Typ III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koj třílůžkový, s kuchyňskou linkou pravou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bookmarkStart w:id="3" w:name="_Hlk107140330"/>
      <w:bookmarkEnd w:id="3"/>
      <w:r>
        <w:rPr>
          <w:rFonts w:cs="Arial" w:ascii="Arial" w:hAnsi="Arial"/>
          <w:b/>
          <w:bCs/>
          <w:color w:val="000000"/>
          <w:sz w:val="22"/>
          <w:u w:val="single"/>
        </w:rPr>
        <w:t>Bourací prác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ůvodní podlahové nášlapné vrstvy, obklady, vnitřní obložka zárubní dveří do koupelny, zařizovací předměty v koupelnách budou vybourán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  <w:u w:val="single"/>
        </w:rPr>
        <w:t>Stěn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</w:rPr>
        <w:t>Původní stav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ávající stěny jsou sádrokartonové konstrukce systémové na ocelovém roštu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 xml:space="preserve">Příčky vnitřní jsou tl. 100mm, příčka chodbová je 150mm, stěna mezibytová je dvojitá </w:t>
      </w:r>
      <w:r>
        <w:rPr>
          <w:rFonts w:cs="Arial" w:ascii="Arial" w:hAnsi="Arial"/>
          <w:color w:val="000000"/>
          <w:sz w:val="22"/>
          <w:szCs w:val="22"/>
        </w:rPr>
        <w:t>tl. 250mm. Viz D.1.1.b-08 Skladby konstrukcí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Návrh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V rámci stavebních úprav dojde k zásahu do konstrukcí příček a mezibytové stěn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Ve stěnách mezibytových a pozední zdi budou provedeny úpravy pozic zásuvek (podle oddílu elektroinstalace) v rámci nového interiérového uspořádání. Lokálně budou vyříznuty otvory pro zásuvkovou instalaci a následně doplněno deskou SDK 2x 12,5 WHITE a SDK 2x 12,2 RED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 vyrovnání povrchu příček po vybourání obkladů bude instalována </w:t>
      </w:r>
      <w:r>
        <w:rPr>
          <w:rFonts w:cs="Arial" w:ascii="Arial" w:hAnsi="Arial"/>
          <w:color w:val="000000"/>
          <w:sz w:val="22"/>
        </w:rPr>
        <w:t>deska impregnovaná SDK tl. 6mm na původní (původní příčka SDK systémová tl. 100,150mm)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bookmarkStart w:id="4" w:name="_Hlk107140330"/>
      <w:bookmarkEnd w:id="4"/>
      <w:r>
        <w:rPr>
          <w:rFonts w:cs="Arial" w:ascii="Arial" w:hAnsi="Arial"/>
          <w:b/>
          <w:bCs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  <w:u w:val="single"/>
        </w:rPr>
        <w:t>Podlah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ůvodní stav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V pokoji a předsíni je nášlapná vrstva z dřevěných parketových šablon tl. 12mm na podložce Mirelon tl. 3mm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oklík MDF povrch lamino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V koupelně s WC je nášlapná vrstva z keramické dlažby 200/200/9mm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dklad nosný je původní z desek OSB PD tl. 12mm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Návrh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 pokoji a předsíni je navržena nášlapná vrstva z jednovrstvých pásů vinyl (role tl. 3mm, šířka 2,00m)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dklad bude opatřen pro vyrovnání výšek deskou MDF tl. 9mm, přikotvenou k podkladu systémovými vrut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V koupelně s WC je navržena nášlapná vrstva z keramické dlažby 300/300/tl. 9mm na cementové flexi lepidlo tl. 4m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Podklad bude zbaven zbytků stavebního lepidla a opatřen hydroizolační stěrkou včetně bandáží koutů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  <w:u w:val="single"/>
        </w:rPr>
        <w:t>Obklad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ůvodní stav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 koupelně s WC je obklad stěn keramický bělninový 200/250/6mm na flexi lepidle, do výšky 2000m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Podklad je deska SDK Green tl. 12,5mm (příčka SDK systémová tl. 100,150mm)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Návrh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V koupelně s WC je navržen obklad stěn z keramického obkladu 600/200/tl. 6mm na flexibilní lepidl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Podkladem je nalepená deska SDK tl. 6mm na původní SDK pro vyrovnání a stabilizování podkladu (původní příčka SDK systémová tl. 100,150mm)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 xml:space="preserve">V pokoji je částečný obklad stěny při jídelním stolu. </w:t>
      </w:r>
      <w:r>
        <w:rPr>
          <w:rFonts w:cs="Arial" w:ascii="Arial" w:hAnsi="Arial"/>
          <w:color w:val="000000"/>
          <w:sz w:val="22"/>
          <w:szCs w:val="22"/>
        </w:rPr>
        <w:t>Role vinyl jednovrstvý tl. 1mm/do výšky podhledu 2.700mm/šířka 2.000mm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Viz D.1.1.b-08 Skladby konstrukcí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  <w:u w:val="single"/>
        </w:rPr>
        <w:t>Malby, nátěr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ůvodní stav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Místnosti jsou vymalovány na stěnách i stropech malbou vnitřní otěruvzdornou bílo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Návrh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Stěny a strop koupelny s WC bude vymalován vnitřní malbou, odolávající vlhkosti. Stěny a stropy pokoje a předsíně budou vymalovány vnitřní malbou otěruvzdorno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Barevnost je určena v návrhu interiérů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  <w:u w:val="single"/>
        </w:rPr>
        <w:t>Truhlářské práce a výrobk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</w:rPr>
        <w:t>Původní stav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Dveře z předsíně do koupelny s WC jsou otevíravé v obložkové zárubni, povrch dýha buk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Dveře z předsíně do pokoje jsou posuvné do vnitřního příčkového pouzdra, povrch dýha buk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Okna střešní jsou dřevěná kyvná 600/600mm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</w:rPr>
        <w:t>Návrh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 pokoji při stěně s koupelnou s WC bude instalována kuchyňská linka s horní skříňkou. Rozměr linky : spodní část 600/1800/v.900mm, horní část 350/1800/v.650mm. Materiál . korpus, dvířka laminovaná DTD tl.18mm, pracovní deska laminovaná DTD tl. 35mm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Obložka dveří z předsíně do koupelny s WC bude upravena (rozšířena) z důvodu instalace vyrovnávací desky SDK tl.6mm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Dveře z předsíně do pokoje zůstávají původn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řešní okna zůstávají původn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Viz D.1.1.b-09 Výpis truhlářských výrobků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  <w:u w:val="single"/>
        </w:rPr>
        <w:t>Zámečnické práce a výrobk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</w:rPr>
        <w:t>Původní stav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Koupelny pro invalidy jsou vybaveny kompenzačními pomůckami (konstrukcemi) : sedátko sklopné ve sprše, madla konzolová pevná a sklopná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ůvodní kompenzační pomůcky budou odstraněn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</w:rPr>
        <w:t>Návrh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 koupelnách pro invalidy budou instalovány nové kompenzační pomůcky 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dátko sklopné ve sprše, madla konzolová pevná a sklopná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Viz D.1.1.b-10 Výpis zámečnických výrobků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  <w:u w:val="single"/>
        </w:rPr>
        <w:t>Zařizovací předměty koupelny a kuchyňské link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</w:rPr>
        <w:t>Původní stav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Koupelny jsou vybaveny umývadlem s pákovou baterií, WC mísou závěsnou, sprchovou vaničkou se zástěnou, sprchovou bateri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ůvodní zařizovací předměty budou odstraněn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</w:rPr>
        <w:t>Návrh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V koupelnách budou instalovány nové zařizovací předměty 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mývadlo s pákovou baterií, sprchová vanička se zástěnou a sprchovou baterií, WC mísa závěsná se sedátkem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V kuchyňské lince bude instalován dřez vestavný nerezový se stojánkovou bateri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Viz D.1.1.b-11 Výpis zařizovacích předmětů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  <w:u w:val="single"/>
        </w:rPr>
        <w:t>Elektroinstalace silnoproudé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</w:rPr>
        <w:t>Původní stav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ůvodní světelné a zásuvkové okruhy jsou vedeny systémově v SDK příčkách a podhledech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</w:rPr>
        <w:t>Návrh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větelné okruhy zůstávají beze změn, bude rozšířeno o osvětlení pracovní desky kuchyňské link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</w:rPr>
        <w:t>Zásuvkové rozvody budou upraveny podle nového rozmístění nového interiérového vybavení a rozšířeno o zásuvky pro spotřebiče kuchyňské linky, ledničku a mikrovnou troubu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Podrobnosti viz oddíl D.1.4.2</w:t>
        <w:tab/>
        <w:t>Elektroinstalace silnoproudé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  <w:u w:val="single"/>
        </w:rPr>
        <w:t>Zdravotně technické instalac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</w:rPr>
        <w:t>Původní stav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Původní zařizovací předměty koupelny s WC (umývadlo 550/450, WC mísa závěsná s konzolou Geberit, sprchová vanička 900/900mm s dvoustrannou zasunovací zástěnou skleněnou. Včetně výtokových bateri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bCs/>
          <w:color w:val="000000"/>
          <w:sz w:val="22"/>
        </w:rPr>
        <w:t>Návrh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 koupelně s WC budou osazeny nové zařizovací předměty : umývadlo keramické 550/450mm s výtokovou baterií pákovou, sprchová vanička 900/900/30mm se systémovou zástěnou zasunovací skleněnou, s výtokovou baterií termostatickou a sprchovou konzolí s horní růžicí, WC mísa závěsná na integrované konzoli Geberit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Podrobnosti viz oddíl D.1.4.1</w:t>
        <w:tab/>
        <w:t>Zdravotně technické instalac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Skladby konstrukcí, truhlářské výrobky jsou uvedeny v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.1.1.b-08 Skladby konstrukcí a D.1.1.b-09 Výpis truhlářských výrobků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 Brně dne 11.6.2022</w:t>
        <w:tab/>
        <w:tab/>
        <w:tab/>
        <w:tab/>
        <w:t>Ing. Jiří Ma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21680</wp:posOffset>
          </wp:positionH>
          <wp:positionV relativeFrom="paragraph">
            <wp:posOffset>-315595</wp:posOffset>
          </wp:positionV>
          <wp:extent cx="704215" cy="7042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821680</wp:posOffset>
          </wp:positionH>
          <wp:positionV relativeFrom="paragraph">
            <wp:posOffset>-315595</wp:posOffset>
          </wp:positionV>
          <wp:extent cx="704215" cy="7042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i/>
        <w:iCs/>
        <w:color w:val="0070C0"/>
        <w:sz w:val="16"/>
        <w:szCs w:val="16"/>
      </w:rPr>
      <w:t>Univerzitní centrum Telč - Stavební úpravy studentských pokojů, Nám. Zachariáše z Hradce 2, 588 56 Tel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color w:val="008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  <w:color w:val="008080"/>
      <w:sz w:val="2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ascii="Arial" w:hAnsi="Arial" w:eastAsia="HG Mincho Light J;Times New Roman" w:cs="Calibri"/>
      <w:b/>
      <w:bCs/>
      <w:color w:val="000000"/>
      <w:sz w:val="28"/>
      <w:szCs w:val="28"/>
      <w:lang w:bidi="cs-CZ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OpenSymbol;Courier New" w:hAnsi="OpenSymbol;Courier New" w:cs="OpenSymbol;Courier New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OpenSymbol;Courier New" w:hAnsi="OpenSymbol;Courier New" w:cs="OpenSymbol;Courier New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OpenSymbol;Courier New" w:hAnsi="OpenSymbol;Courier New" w:cs="OpenSymbol;Courier New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OpenSymbol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SimSun;宋体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  <w:lang w:val="cs-CZ" w:eastAsia="zh-CN" w:bidi="ar-SA"/>
    </w:rPr>
  </w:style>
  <w:style w:type="character" w:styleId="Platne1">
    <w:name w:val="platne1"/>
    <w:qFormat/>
    <w:rPr/>
  </w:style>
  <w:style w:type="character" w:styleId="ZpatChar">
    <w:name w:val="Zápatí Char"/>
    <w:qFormat/>
    <w:rPr>
      <w:sz w:val="24"/>
      <w:szCs w:val="24"/>
      <w:lang w:eastAsia="zh-CN"/>
    </w:rPr>
  </w:style>
  <w:style w:type="character" w:styleId="ProsttextChar">
    <w:name w:val="Prostý text Char"/>
    <w:qFormat/>
    <w:rPr>
      <w:rFonts w:ascii="Courier New" w:hAnsi="Courier New" w:eastAsia="Times New Roman" w:cs="OpenSymbol;Courier New"/>
      <w:spacing w:val="-2"/>
      <w:sz w:val="22"/>
      <w:szCs w:val="28"/>
    </w:rPr>
  </w:style>
  <w:style w:type="character" w:styleId="Zkladntext2Char">
    <w:name w:val="Základní text 2 Char"/>
    <w:qFormat/>
    <w:rPr>
      <w:sz w:val="24"/>
      <w:szCs w:val="24"/>
      <w:lang w:eastAsia="zh-CN"/>
    </w:rPr>
  </w:style>
  <w:style w:type="character" w:styleId="Zkladntext3Char">
    <w:name w:val="Základní text 3 Char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character" w:styleId="C401">
    <w:name w:val="c_4_0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before="120" w:after="200"/>
      <w:ind w:left="708" w:hanging="0"/>
    </w:pPr>
    <w:rPr>
      <w:rFonts w:ascii="Arial" w:hAnsi="Arial" w:eastAsia="Calibri" w:cs="Arial"/>
      <w:i/>
      <w:sz w:val="20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autoSpaceDE w:val="false"/>
    </w:pPr>
    <w:rPr>
      <w:rFonts w:ascii="Courier New" w:hAnsi="Courier New" w:eastAsia="Times New Roman" w:cs="OpenSymbol;Courier New"/>
      <w:spacing w:val="-2"/>
      <w:sz w:val="22"/>
      <w:szCs w:val="28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eastAsia="Times New Roman" w:cs="OpenSymbol;Courier New"/>
      <w:spacing w:val="-2"/>
      <w:sz w:val="22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cap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Arial" w:hAnsi="Arial" w:eastAsia="Times New Roman" w:cs="Arial"/>
      <w:sz w:val="22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pacing w:before="0" w:after="60"/>
      <w:jc w:val="both"/>
    </w:pPr>
    <w:rPr>
      <w:rFonts w:ascii="Arial" w:hAnsi="Arial" w:eastAsia="Times New Roman" w:cs="Arial"/>
      <w:sz w:val="20"/>
    </w:rPr>
  </w:style>
  <w:style w:type="paragraph" w:styleId="Texttabulky1">
    <w:name w:val="text tabulky"/>
    <w:basedOn w:val="TextBody"/>
    <w:qFormat/>
    <w:pPr>
      <w:keepNext w:val="true"/>
      <w:autoSpaceDE w:val="false"/>
      <w:spacing w:before="0" w:after="0"/>
      <w:jc w:val="center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39:00Z</dcterms:created>
  <dc:creator>Mach</dc:creator>
  <dc:description/>
  <cp:keywords/>
  <dc:language>en-US</dc:language>
  <cp:lastModifiedBy>u</cp:lastModifiedBy>
  <cp:lastPrinted>2019-02-26T16:01:00Z</cp:lastPrinted>
  <dcterms:modified xsi:type="dcterms:W3CDTF">2022-08-12T12:50:00Z</dcterms:modified>
  <cp:revision>231</cp:revision>
  <dc:subject/>
  <dc:title>TITULNÍ STRANA</dc:title>
</cp:coreProperties>
</file>